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b/>
                <w:b/>
                <w:sz w:val="16"/>
                <w:szCs w:val="16"/>
              </w:rPr>
            </w:pPr>
            <w:r>
              <w:rPr>
                <w:rFonts w:cs="Arial" w:ascii="Arial" w:hAnsi="Arial"/>
                <w:b/>
                <w:sz w:val="16"/>
                <w:szCs w:val="16"/>
              </w:rPr>
              <w:drawing>
                <wp:inline distT="0" distB="0" distL="0" distR="0">
                  <wp:extent cx="643890"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43890" cy="668020"/>
                          </a:xfrm>
                          <a:prstGeom prst="rect">
                            <a:avLst/>
                          </a:prstGeom>
                        </pic:spPr>
                      </pic:pic>
                    </a:graphicData>
                  </a:graphic>
                </wp:inline>
              </w:drawing>
            </w:r>
          </w:p>
          <w:p>
            <w:pPr>
              <w:pStyle w:val="Footer"/>
              <w:tabs>
                <w:tab w:val="clear" w:pos="4536"/>
                <w:tab w:val="clear" w:pos="9072"/>
              </w:tabs>
              <w:rPr>
                <w:rFonts w:ascii="Arial" w:hAnsi="Arial" w:cs="Arial"/>
                <w:b/>
                <w:b/>
                <w:sz w:val="16"/>
                <w:szCs w:val="16"/>
              </w:rPr>
            </w:pPr>
            <w:r>
              <w:rPr>
                <w:rFonts w:cs="Arial" w:ascii="Arial" w:hAnsi="Arial"/>
                <w:b/>
                <w:sz w:val="16"/>
                <w:szCs w:val="16"/>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3351726"/>
      <w:bookmarkStart w:id="1" w:name="__Fieldmark__0_25933517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3351726"/>
      <w:bookmarkStart w:id="3" w:name="__Fieldmark__1_25933517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3351726"/>
      <w:bookmarkStart w:id="5" w:name="__Fieldmark__2_25933517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3351726"/>
      <w:bookmarkStart w:id="7" w:name="__Fieldmark__3_25933517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3351726"/>
      <w:bookmarkStart w:id="9" w:name="__Fieldmark__4_25933517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3351726"/>
      <w:bookmarkStart w:id="11" w:name="__Fieldmark__5_25933517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3351726"/>
      <w:bookmarkStart w:id="13" w:name="__Fieldmark__6_25933517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3351726"/>
      <w:bookmarkStart w:id="15" w:name="__Fieldmark__7_25933517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93351726"/>
      <w:bookmarkStart w:id="17" w:name="__Fieldmark__8_25933517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93351726"/>
      <w:bookmarkStart w:id="19" w:name="__Fieldmark__9_25933517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593351726"/>
      <w:bookmarkStart w:id="21" w:name="__Fieldmark__10_2593351726"/>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593351726"/>
      <w:bookmarkStart w:id="23" w:name="__Fieldmark__11_25933517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09:00Z</dcterms:created>
  <dc:creator>BOUVIER-VITAL ISABELLE</dc:creator>
  <dc:description/>
  <cp:keywords/>
  <dc:language>en-US</dc:language>
  <cp:lastModifiedBy>Loic Gibault</cp:lastModifiedBy>
  <cp:lastPrinted>2016-11-02T14:51:00Z</cp:lastPrinted>
  <dcterms:modified xsi:type="dcterms:W3CDTF">2025-10-22T13:47:00Z</dcterms:modified>
  <cp:revision>13</cp:revision>
  <dc:subject/>
  <dc:title/>
</cp:coreProperties>
</file>